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5055</wp:posOffset>
            </wp:positionH>
            <wp:positionV relativeFrom="paragraph">
              <wp:posOffset>635</wp:posOffset>
            </wp:positionV>
            <wp:extent cx="7545705" cy="3200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6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  <w:t>«29» июля 2019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важаемые господа.</w:t>
      </w:r>
    </w:p>
    <w:p>
      <w:pPr>
        <w:pStyle w:val="Normal"/>
        <w:spacing w:lineRule="auto" w:line="240" w:before="0" w:after="0"/>
        <w:ind w:left="-142" w:right="-143"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142" w:right="-143"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142" w:right="-143"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аем Вас о том, что ООО «Востокцемент» проводит конкурсный отбор поставщика нефтепродуктов.</w:t>
      </w:r>
    </w:p>
    <w:p>
      <w:pPr>
        <w:pStyle w:val="Normal"/>
        <w:spacing w:lineRule="auto" w:line="240" w:before="0" w:after="0"/>
        <w:ind w:left="-142" w:right="-143" w:firstLine="851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ind w:left="-142" w:right="-143" w:firstLine="851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ind w:left="-142" w:right="-143" w:firstLine="851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Потребность на август:</w:t>
      </w:r>
    </w:p>
    <w:p>
      <w:pPr>
        <w:pStyle w:val="Normal"/>
        <w:spacing w:lineRule="auto" w:line="240" w:before="0" w:after="0"/>
        <w:ind w:left="-142" w:right="-143" w:firstLine="851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2"/>
        <w:gridCol w:w="3747"/>
        <w:gridCol w:w="1559"/>
        <w:gridCol w:w="1456"/>
        <w:gridCol w:w="1237"/>
      </w:tblGrid>
      <w:tr>
        <w:trPr>
          <w:trHeight w:val="524" w:hRule="atLeast"/>
        </w:trPr>
        <w:tc>
          <w:tcPr>
            <w:tcW w:w="2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ind w:left="-142" w:right="-143" w:firstLine="14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вод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ind w:left="-142" w:right="-143" w:firstLine="14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плив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соб поставки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грузка</w:t>
            </w:r>
          </w:p>
        </w:tc>
      </w:tr>
      <w:tr>
        <w:trPr>
          <w:trHeight w:val="987" w:hRule="atLeast"/>
        </w:trPr>
        <w:tc>
          <w:tcPr>
            <w:tcW w:w="2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О «Спасскцемент»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eastAsia="ru-RU"/>
              </w:rPr>
              <w:t>Топливо судовое дистилля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eastAsia="ru-RU"/>
              </w:rPr>
              <w:t>(содержание сероводорода менее 0,5 мг/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6 тон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вт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. Спасск-даль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 течение месяца, по заявке</w:t>
            </w:r>
          </w:p>
        </w:tc>
      </w:tr>
      <w:tr>
        <w:trPr>
          <w:trHeight w:val="507" w:hRule="atLeast"/>
        </w:trPr>
        <w:tc>
          <w:tcPr>
            <w:tcW w:w="2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О «ДСЗ»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eastAsia="ru-RU"/>
              </w:rPr>
              <w:t>ДТл 0,2 40 Г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0 тон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вт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. Заводско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 течение месяца, по заявке</w:t>
            </w:r>
          </w:p>
        </w:tc>
      </w:tr>
      <w:tr>
        <w:trPr>
          <w:trHeight w:val="70" w:hRule="atLeast"/>
        </w:trPr>
        <w:tc>
          <w:tcPr>
            <w:tcW w:w="2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О «Бетоныч»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eastAsia="ru-RU"/>
              </w:rPr>
              <w:t>Топливо печ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eastAsia="ru-RU"/>
              </w:rPr>
              <w:t>(топливо нефтяное тяжелое(30%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eastAsia="ru-RU"/>
              </w:rPr>
              <w:t>мазут М-100(70%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153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тон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вт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. Владиво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 течение месяца, по заявке</w:t>
            </w:r>
          </w:p>
        </w:tc>
      </w:tr>
      <w:tr>
        <w:trPr>
          <w:trHeight w:val="70" w:hRule="atLeast"/>
        </w:trPr>
        <w:tc>
          <w:tcPr>
            <w:tcW w:w="2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О «Бетоныч»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eastAsia="ru-RU"/>
              </w:rPr>
              <w:t>Топливо нефтяное тяжел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eastAsia="ru-RU"/>
              </w:rPr>
              <w:t>(содержание сероводорода менее 0,5 мг/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4 тон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вт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. Владиво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 течение месяца, по заявке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В коммерческом предложении необходимо указ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-142" w:right="-143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имость топлива, с учетом доставки и отсрочки платежа 30 дней по факту отгруз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-142" w:right="-143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анцию отгрузки (касательно поставок ж/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-142" w:right="-143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аспорт качества на предлагаемое топлив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142" w:right="-143" w:firstLine="56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142" w:right="-143" w:firstLine="56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142" w:right="-143" w:firstLine="56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ммерческие предложения просьба направлять на эл. адрес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snab@vostokcement.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до 30.07.2019г. (включительно)</w:t>
      </w:r>
    </w:p>
    <w:p>
      <w:pPr>
        <w:pStyle w:val="Normal"/>
        <w:spacing w:before="0" w:after="0"/>
        <w:ind w:left="-1134" w:right="-283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ind w:left="-1134" w:right="-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-1134" w:right="-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: ст. менеджер</w:t>
      </w:r>
    </w:p>
    <w:p>
      <w:pPr>
        <w:pStyle w:val="Normal"/>
        <w:spacing w:before="0" w:after="0"/>
        <w:ind w:left="-1134" w:right="-283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департамента закупок </w:t>
      </w:r>
    </w:p>
    <w:p>
      <w:pPr>
        <w:pStyle w:val="Normal"/>
        <w:spacing w:before="0" w:after="0"/>
        <w:ind w:left="-1134" w:right="-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ОО «Востокцемент»</w:t>
      </w:r>
    </w:p>
    <w:p>
      <w:pPr>
        <w:pStyle w:val="Normal"/>
        <w:spacing w:before="0" w:after="0"/>
        <w:ind w:left="-1134" w:right="-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гребников К.П.</w:t>
      </w:r>
    </w:p>
    <w:p>
      <w:pPr>
        <w:pStyle w:val="Normal"/>
        <w:spacing w:before="0" w:after="0"/>
        <w:ind w:left="-1134" w:right="-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. (423) 230-05-35</w:t>
      </w:r>
    </w:p>
    <w:sectPr>
      <w:type w:val="nextPage"/>
      <w:pgSz w:w="11906" w:h="16838"/>
      <w:pgMar w:left="1701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nab@vostokcemen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99325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0:16:00Z</dcterms:created>
  <dc:creator>Елена Семенова</dc:creator>
  <dc:description/>
  <cp:keywords/>
  <dc:language>en-US</dc:language>
  <cp:lastModifiedBy>Погребников Кирилл Павлович</cp:lastModifiedBy>
  <cp:lastPrinted>2013-03-27T11:05:00Z</cp:lastPrinted>
  <dcterms:modified xsi:type="dcterms:W3CDTF">2019-07-29T00:33:00Z</dcterms:modified>
  <cp:revision>3</cp:revision>
  <dc:subject/>
  <dc:title/>
</cp:coreProperties>
</file>